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" ContentType="application/vnd.ms-exce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rFonts w:ascii="Times New Roman" w:hAnsi="Times New Roman"/>
        </w:rPr>
        <w:t>Tabela de Resolução de Açõ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8pt;height:263.05pt;mso-wrap-distance-right:0pt" filled="f" o:ole="">
            <v:imagedata r:id="rId3" o:title=""/>
          </v:shape>
          <o:OLEObject Type="Embed" ProgID="Excel.Sheet.8" ShapeID="ole_rId2" DrawAspect="Content" ObjectID="_380621297" r:id="rId2"/>
        </w:object>
      </w:r>
    </w:p>
    <w:p>
      <w:pPr>
        <w:pStyle w:val="Caption1"/>
        <w:bidi w:val="0"/>
        <w:jc w:val="center"/>
        <w:rPr/>
      </w:pPr>
      <w:r>
        <w:rPr>
          <w:rFonts w:ascii="Times New Roman" w:hAnsi="Times New Roman"/>
        </w:rPr>
        <w:t>Críticos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543"/>
        <w:gridCol w:w="2977"/>
        <w:gridCol w:w="276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1"/>
              <w:rPr/>
            </w:pPr>
            <w:r>
              <w:rPr>
                <w:rFonts w:ascii="Times New Roman" w:hAnsi="Times New Roman"/>
              </w:rPr>
              <w:t>Co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Cor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Esmagament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Penetraçã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Ci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 Oponente é decapit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Afundamento toráxico destroi os pulmões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Golpe perfura o coração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Azu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00%. Corte vaza o olho. A dor paralisa o adversário por duas rodadas. Fica cego de um olho com ajuste permanente de – 4 em habilidades de exijam visã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00%. Golpe no pulso destroi a articulação, obrigando a amputação em 2 dias. O inimigo é paralisado por 2 rodadas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00%. Estocada na mão, inutiliza permanentemente. A dor paralisa o inimigo por 2 rodadas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Vermelh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75%. Corte no músculo do braço inutiliza o mesmo por 1 seman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75%. Pancada na cabeça. Elmo se parte (caso não seja mágico). Se não tiver Elmo entra em coma por 2 dias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75%. Perfura o músculo do braço e inutiliza o mesmo por 1 semana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Laran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75%. Corte na cabeça põe adversário em coma por 1 dia se o mesmo não tiver usando elm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75%. Escudo do inimigo se quebra (caso não seja mágico). Na ausência deste o braço quebra (cura em um mês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75%. Golpe no tronco derruba o adversário se estiver usando escudo. Caso contrário incapacita-o por 2 dias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Amarel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50%. Com um belo golpe, não só atingi como desarma o inimi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50%. Golpe no tórax derruba o adversário, que deixa cair o que tiver segurando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50% Estocada no peito paralisa o adversário na próximas 2 rodadas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Branc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50%. Corte no ombro, impõe um ajuste de – 4 por 1 d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50%. Golpe duro no ombro, paralisa o oponente na próxima rodad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50%. Penetração causa ajuste de – 4 por 2 dias. Se for flecha o ajuste é de - 6 até que a mesma seja retirada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Verd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25%. Corte no músculo do braço dá uma ajuste de – 4 na próxima rodada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25%. Golpe no ombro desequilibra o adversário na próxima rodada, dando um ajuste de – 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25% Estocada na perna reduz o movimento à metade e causa um ajuste de – 2 por 1 hora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Co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Garr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Mag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Falh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outlineLvl w:val="1"/>
              <w:rPr/>
            </w:pPr>
            <w:r>
              <w:rPr>
                <w:rFonts w:ascii="Times New Roman" w:hAnsi="Times New Roman"/>
              </w:rPr>
              <w:t>Ci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Força do golpe rasga a jugula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Impacto total da magia mata o adversário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Um golpe ruim. Erra o adversário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Azu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00%. Ataque no olho rasga o globo ocular, paralisando o adversário por 2 rodad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00% Impacto no pé destroi o mesmo. Adversário fica paralisado por 2 rodadas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Descontrole dá um ajuste de – 4 nas próximas 3 rodadas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Vermelh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75%. Ataque rasga o braço causando um ajuste de              - 8 por 2 di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75%. O poder da magia leva o inimigo a inconsciência por meia hora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Ataque precipitado causa 25 % de dano em si mesmo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Laran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75%. A ferocidade do golpe derruba o adversário impedindo de atacar nas próximas 3 rodad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75%. O potente impacto paralisa o adversário, impedindo de atacar nas próximas 3 rodadas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Ataque desastroso causa 50 % de dano em si mesmo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Amarel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75%. Feroz ataque na mão desarma o inimi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50%. A força da magia arremessa o adversário a 2 metros de distância, e ele deixa cair sua arma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Sua arma escapa da sua mão, caindo a 3 metros de distância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Branc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50%. Rasgo na mão impede o adversário de realizar seu próximo ataqu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25%. O poder da magia atordoa o inimigo, impedindo de realizar seu próximo ataque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Tropeção o impede de realizar seu próximo ataque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Verd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25%. Ataque desequilibra o inimigo, levando-o a cair e perder uma rod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25%. Poder da magia atordoa o inimigo, impedindo de realizar seu próximo ataque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Faça um ataque no seu companheiro mais próximo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tbl>
      <w:tblPr>
        <w:tblW w:w="103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543"/>
        <w:gridCol w:w="2977"/>
        <w:gridCol w:w="276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ageBreakBefore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1"/>
              <w:rPr/>
            </w:pPr>
            <w:r>
              <w:rPr>
                <w:rFonts w:ascii="Times New Roman" w:hAnsi="Times New Roman"/>
              </w:rPr>
              <w:t>Co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10 a 50 vezes o peso do ataca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Peso acima de 50 vez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Pugilato/Luta Livr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Ci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00%, golpe paralisa por uma rodada causando um ferimento fatal (morre em 7 rodadas) e impondo um ajuste de – 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00%, ferimento no oponente reduz o número de ataques pela metade (se for só 1, este passa a ser um a cada duas rodadas)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Golpe mata o oponente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Azu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00%, ferimento no oponente reduz o número de ataques pela metade (se for só 1, este passa a ser uma em cada duas rodadas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00%, golpe paralisa o oponente por uma rodada e impõe um ajuste de – 5 por 10 rodadas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Nocaute, oponente desmaia/ Oponente desmaia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Vermelh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75%, golpe paralisa o oponente por uma rodada e impõe um ajuste de – 5 por 10 rodad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75%, ferimento desnorteai o oponente impedindo-o de atacar por duas rodadas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Inchaço e sangramento facial impedem a visão. Ajuste de -    3 por 6 rodadas/A dor ou falta de ar deixam o oponente grogue. Ajuste de -    5 por 4 rodada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Laranj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75%, ferimento desnorteia o oponente impedindo-o de atacar por duas rodad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75%, golpe faz com que o adversário se atrapalhe, impedindo-o de realizar sua próxima ação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ponente tonto não ataca por duas rodadas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Amarel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50%, golpe faz com que o adversário se atrapalhe, impedindo-o de realizar sua próxima açã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50%, golpe reduz a velocidade base à metade e impõe ao adversário um ajuste de – 3 por 5 rodadas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Golpe desarma o oponente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Branc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50%, golpe reduz os movimentos (velocidade base) e impõe ao adversário um ajuste de – 3 por 5 rodad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50%, golpe impõe ao adversário um ajuste de – 3 por 5 rodadas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Golpe desarma o oponente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Verd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25%, golpe impõe ao adversário um ajuste de - 3 por 5 rodad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25%, ataque preciso causa um ajuste de –5 no próximo ataque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Golpe desarma o oponente.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/>
          <w:sz w:val="24"/>
        </w:rPr>
        <w:t>Tabela de resistência</w:t>
      </w:r>
    </w:p>
    <w:tbl>
      <w:tblPr>
        <w:tblW w:w="97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24"/>
        <w:gridCol w:w="425"/>
        <w:gridCol w:w="425"/>
        <w:gridCol w:w="426"/>
        <w:gridCol w:w="425"/>
        <w:gridCol w:w="426"/>
        <w:gridCol w:w="425"/>
        <w:gridCol w:w="426"/>
        <w:gridCol w:w="425"/>
        <w:gridCol w:w="425"/>
        <w:gridCol w:w="424"/>
        <w:gridCol w:w="426"/>
        <w:gridCol w:w="425"/>
        <w:gridCol w:w="425"/>
        <w:gridCol w:w="425"/>
        <w:gridCol w:w="427"/>
        <w:gridCol w:w="425"/>
        <w:gridCol w:w="425"/>
        <w:gridCol w:w="567"/>
        <w:gridCol w:w="566"/>
        <w:gridCol w:w="549"/>
      </w:tblGrid>
      <w:tr>
        <w:trPr>
          <w:trHeight w:val="250" w:hRule="atLeast"/>
          <w:cantSplit w:val="true"/>
        </w:trPr>
        <w:tc>
          <w:tcPr>
            <w:tcW w:w="45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912" w:type="dxa"/>
            <w:gridSpan w:val="2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FORÇA DE ATAQUE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4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5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54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5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F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4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4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4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Ç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54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F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S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6</w:t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7</w:t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4</w:t>
            </w:r>
          </w:p>
        </w:tc>
      </w:tr>
      <w:tr>
        <w:trPr>
          <w:trHeight w:val="250" w:hRule="atLeast"/>
          <w:cantSplit w:val="true"/>
        </w:trPr>
        <w:tc>
          <w:tcPr>
            <w:tcW w:w="45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8</w:t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51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3</w:t>
            </w:r>
          </w:p>
        </w:tc>
      </w:tr>
      <w:tr>
        <w:trPr>
          <w:trHeight w:val="250" w:hRule="atLeast"/>
          <w:cantSplit w:val="true"/>
        </w:trPr>
        <w:tc>
          <w:tcPr>
            <w:tcW w:w="45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9</w:t>
            </w:r>
          </w:p>
        </w:tc>
        <w:tc>
          <w:tcPr>
            <w:tcW w:w="4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7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239"/>
        <w:gridCol w:w="426"/>
        <w:gridCol w:w="850"/>
        <w:gridCol w:w="6238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o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Modificador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Altura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RESULTADO</w:t>
            </w:r>
          </w:p>
        </w:tc>
      </w:tr>
      <w:tr>
        <w:trPr>
          <w:trHeight w:val="23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Verd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+ 2 metros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&lt; 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enhum crítico é causado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Branc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Nada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4 – 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orça de um pé, faz mancar por dois dias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Amarel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 2 metros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8 – 1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Quebra um braço, sortei qual. Cura um três semanas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Laranj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 4 metros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2 – 1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Quebra uma perna, sortei qual. Cura em um mês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Vermelh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 6 metros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6 – 1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Quebra as duas pernas. Fica um mês de cama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Azu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 8 metros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0 – 2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Quebra uma perna e um braço. Fica inconsciente por uma hora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inz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 10 metros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5 – 2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Hemorragia interna, cura por magia ou morre em um dia.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30 – 3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Quebra da bacia, inconsciente por 3 dias. Cura em 6 meses.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35 – 3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Ficou paraplégico.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40 – 5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Ficou tetraplégico.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&gt; 5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Morte instantânea</w:t>
            </w:r>
          </w:p>
        </w:tc>
      </w:tr>
    </w:tbl>
    <w:p>
      <w:pPr>
        <w:pStyle w:val="Normal"/>
        <w:widowControl w:val="false"/>
        <w:bidi w:val="0"/>
        <w:ind w:firstLine="2694"/>
        <w:jc w:val="left"/>
        <w:rPr/>
      </w:pPr>
      <w:r>
        <w:rPr>
          <w:rFonts w:ascii="Times New Roman" w:hAnsi="Times New Roman"/>
        </w:rPr>
        <w:t>Criado por Francis Pontes de Albuquerque – E-mail: tagmar@geocities.com</w:t>
      </w:r>
    </w:p>
    <w:sectPr>
      <w:type w:val="nextPage"/>
      <w:pgSz w:w="11906" w:h="16838"/>
      <w:pgMar w:left="851" w:right="851" w:gutter="0" w:header="0" w:top="1134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xls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441</Characters>
  <CharactersWithSpaces>524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1T08:27:00Z</dcterms:created>
  <dc:creator>Sacha &amp; Francis</dc:creator>
  <dc:description/>
  <dc:language>en-US</dc:language>
  <cp:lastModifiedBy/>
  <cp:lastPrinted>1998-01-25T09:18:00Z</cp:lastPrinted>
  <dcterms:modified xsi:type="dcterms:W3CDTF">1998-01-31T08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cha &amp; Francis</vt:lpwstr>
  </property>
</Properties>
</file>